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7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ьдиева Роберт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отдела Комитета ЖКХЭ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ьдиев Роберт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 150,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788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2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30T07:22:00Z</dcterms:modified>
  <cp:revision>2</cp:revision>
  <dc:subject/>
  <dc:title/>
</cp:coreProperties>
</file>